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                              </w:t>
      </w:r>
      <w:r>
        <w:rPr>
          <w:sz w:val="22"/>
          <w:szCs w:val="22"/>
          <w:lang w:val="sr-Latn-CS"/>
        </w:rPr>
        <w:t>PRIJEDLOG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</w:t>
      </w:r>
      <w:r>
        <w:rPr>
          <w:sz w:val="22"/>
          <w:szCs w:val="22"/>
          <w:lang w:val="sr-Latn-CS"/>
        </w:rPr>
        <w:t xml:space="preserve">Na osnovu člana 39 Statuta Opštine Tivat („Sl.list Crne Gore“ br.24/18, 9/20)   Skupština opštine Tivat na sjednici održanoj dana ______donijela je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</w:t>
      </w:r>
      <w:r>
        <w:rPr>
          <w:sz w:val="22"/>
          <w:szCs w:val="22"/>
          <w:lang w:val="sr-Latn-CS"/>
        </w:rPr>
        <w:t>O D L U K U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          </w:t>
      </w:r>
      <w:r>
        <w:rPr>
          <w:sz w:val="22"/>
          <w:szCs w:val="22"/>
          <w:lang w:val="sr-Latn-CS"/>
        </w:rPr>
        <w:t xml:space="preserve">o stavljanju van snage Odluke br.03-040/20-159 od 11.08.2020.god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    </w:t>
      </w:r>
      <w:r>
        <w:rPr>
          <w:sz w:val="22"/>
          <w:szCs w:val="22"/>
          <w:lang w:val="sr-Latn-CS"/>
        </w:rPr>
        <w:t>Član 1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Latn-CS"/>
        </w:rPr>
        <w:t>Stavlja se van snage Odluka br.03-040/20-159 koju je Skupština opštine Tivat usvojila na sjednici održanoj 11.08.2020.godine i koja je objavljena u Sl.listu Crne Gore-opštinski propisi broj 31/20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  </w:t>
      </w:r>
      <w:r>
        <w:rPr>
          <w:sz w:val="22"/>
          <w:szCs w:val="22"/>
          <w:lang w:val="sr-Latn-CS"/>
        </w:rPr>
        <w:t>Član 2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Latn-CS"/>
        </w:rPr>
        <w:t>Ova Odluka stupa na snagu osmog dana od dana objavljivanja u „Službenom listu Crne Gore-opštinski propisi“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</w:t>
      </w:r>
      <w:r>
        <w:rPr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</w:t>
      </w:r>
      <w:r>
        <w:rPr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</w:t>
      </w:r>
      <w:r>
        <w:rPr>
          <w:sz w:val="22"/>
          <w:szCs w:val="22"/>
          <w:lang w:val="sr-Latn-CS"/>
        </w:rPr>
        <w:t>SKUPŠTINA OPŠTINE TIVAT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</w:t>
      </w:r>
      <w:r>
        <w:rPr>
          <w:sz w:val="22"/>
          <w:szCs w:val="22"/>
          <w:lang w:val="sr-Latn-CS"/>
        </w:rPr>
        <w:t xml:space="preserve">Predsjednik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</w:t>
      </w:r>
      <w:r>
        <w:rPr>
          <w:sz w:val="22"/>
          <w:szCs w:val="22"/>
          <w:lang w:val="sr-Latn-CS"/>
        </w:rPr>
        <w:t>Andrija Petković ,s.r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</w:t>
      </w:r>
      <w:r>
        <w:rPr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avni osnov za donošenje ove odluke nalazi se u odredbi Statuta Opštine Tivat koja propisuje da Skupština  u vršenju poslova iz svog djelokruga donosi ,između ostalih akata,i odluk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zlog donošenja odluke je slijedeći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Skupština opštine Tivat je 11.08.2020.god. usvojila Odluku o davanju na korišćenje sportskoj organizaciji šah klub „Mimoza“ i nevladinim organizacijama „Kolo srpskih sestara Kontesa Ekaterina Prevlačka-Tivat“, „Crnogorski atelje realistične umjetnosti Tivat“ i „Omladinski klub Tivat“ dijela objekta na kat.parceli 533 KO Tivat . Predmetna odluka broj 03-040/20-159  obavljena je u „Službenom listu Crne Gore-opštinski propisi“ broj 31/20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 članu 2 stav 3 predmetne odluke propisano da će troškove za radove oko preuređivanja i uređenja i eventualne rekonstrukcije objekta ranijeg Šoping centra ( objekat na kat.parceli 533 KO Tivat)  snositi opština Tivat. Kako sredstva za navedene  potrebe nisu obezbijeđena u budžetu za 2020.god. i ne planiraju se u budžetu za 2021.god. to se i ne mogu stvoriti uslovi za useljenje imenovanih subjekata u predmetni objekat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Latn-CS"/>
        </w:rPr>
        <w:t>Obrađivač                                                                                      Predlagač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irekcija za imovinsko-pravne poslove                                            Predsjednik Opštine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rFonts w:eastAsia="Arial"/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0:00Z</dcterms:created>
  <dc:creator>crvenkapica</dc:creator>
  <dc:description/>
  <dc:language>en-US</dc:language>
  <cp:lastModifiedBy>Elvis Mustajbasic</cp:lastModifiedBy>
  <cp:lastPrinted>2020-11-18T09:30:00Z</cp:lastPrinted>
  <dcterms:modified xsi:type="dcterms:W3CDTF">2020-12-03T07:00:00Z</dcterms:modified>
  <cp:revision>2</cp:revision>
  <dc:subject/>
  <dc:title>PRIJEDLOG</dc:title>
</cp:coreProperties>
</file>